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ÁNÍ ROZSAHU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  <w:tab/>
      </w:r>
      <w:r>
        <w:rPr>
          <w:rFonts w:cs="Arial" w:ascii="Arial" w:hAnsi="Arial"/>
          <w:b/>
          <w:sz w:val="22"/>
          <w:szCs w:val="22"/>
        </w:rPr>
        <w:t>VD Vír l., spojovací potrubí uzávěrů – antikorozní ochr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ní tok: </w:t>
        <w:tab/>
        <w:tab/>
        <w:t>Svrat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: </w:t>
        <w:tab/>
        <w:tab/>
        <w:tab/>
        <w:t>Ví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(k. ú.): </w:t>
        <w:tab/>
        <w:tab/>
        <w:t>Ví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ab/>
        <w:tab/>
        <w:t>Vysoč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hydrol. pořadí: </w:t>
        <w:tab/>
        <w:t>4-15-01-03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 stavby: </w:t>
        <w:tab/>
        <w:tab/>
        <w:t xml:space="preserve">Prodloužení životnosti potrub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stavby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hájení realizace:</w:t>
        <w:tab/>
        <w:tab/>
        <w:tab/>
        <w:tab/>
        <w:tab/>
        <w:t>4/2022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prava v dílnách zhotovitele:</w:t>
        <w:tab/>
        <w:tab/>
        <w:tab/>
        <w:t>2 měsíců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voz, montáž, odzkoušení, předání:</w:t>
        <w:tab/>
        <w:tab/>
        <w:t>do 31. 10. 2022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</w:rPr>
        <w:t>Povolení stavby: stavba nevyžaduje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dílo bylo vybudováno v roce 1957 na řece Svratce, pro zajištění MQ, vodárenský odběr, výrobu elektrické energie, jako protipovodňová ochrana, nadlepšení průtoků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ní výpustě 2 x 1800 mm, koncové uzávěry jsou rozstřikovací DN 1400 mm. Povrch potrubí před klapkovým uzávěrem vykazuje známky napadení korozí. Stejně tak spojovací potrubí (odkalovací) 2 x DN 200 v délce cca 7 m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Účel stavby: 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loužení životnosti potrubí sloužícího k ovládání vodního díla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: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ytí ovládacího mechanismu rozstřikovacího uzávěru a mechanismu ovládání klapkového uzávěru spolu s šoupátky na odkalovacím potrubí na pravé výpusti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potrubí pravé spodní výpusti spolu s odkalovacím potrubím, mechanicky (příp. vodním paprskem). Nutno dbát na co nejmenší prašnost z důvodu zařízení ve správě společnosti E.ON v místě.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nátěru základní barvou o min. tloušťce 100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μm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vrchního nátěru vhodným nátěrovým systémem o min. tloušťce 150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μm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rytí a očištění zakrytých částí, promazání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Zakrytí ovládacího mechanismu rozstřikovacího uzávěru a mechanismu ovládání klapkového uzávěru spolu s šoupátky na odkalovacím potrubí na levé výpus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čištění potrubí levé spodní výpusti spolu s odkalovacím potrubí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vedení nátěru základní barvou o min. tloušťce 100 μm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vrchního nátěru vhodným nátěrovým systémem o min. tloušťce 150  μ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rytí a očištění zakrytých částí, promazání.</w:t>
      </w:r>
    </w:p>
    <w:p>
      <w:pPr>
        <w:pStyle w:val="Normal"/>
        <w:ind w:left="360"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podáním nabídky je doporučena prohlídka místa plnění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thick"/>
        </w:rPr>
      </w:pPr>
      <w:r>
        <w:rPr>
          <w:rFonts w:cs="Arial" w:ascii="Arial" w:hAnsi="Arial"/>
          <w:b/>
          <w:sz w:val="22"/>
          <w:szCs w:val="22"/>
          <w:u w:val="thick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ínky během provádění prací</w:t>
      </w:r>
    </w:p>
    <w:p>
      <w:pPr>
        <w:pStyle w:val="Odstavecseseznamem"/>
        <w:spacing w:before="120" w:after="120"/>
        <w:ind w:left="284" w:hanging="0"/>
        <w:contextualSpacing/>
        <w:rPr/>
      </w:pPr>
      <w:r>
        <w:rPr>
          <w:rFonts w:cs="Arial" w:ascii="Arial" w:hAnsi="Arial"/>
        </w:rPr>
        <w:t>Ve strojovně je nutno udržet bezprašné prostředí, nachází se zde zařízení firmy E.ON.</w:t>
      </w:r>
    </w:p>
    <w:p>
      <w:pPr>
        <w:pStyle w:val="Odstavecseseznamem"/>
        <w:spacing w:before="120" w:after="120"/>
        <w:ind w:left="284" w:hanging="0"/>
        <w:contextualSpacing/>
        <w:rPr/>
      </w:pPr>
      <w:r>
        <w:rPr>
          <w:rFonts w:cs="Arial" w:ascii="Arial" w:hAnsi="Arial"/>
        </w:rPr>
        <w:t>Potrubí se nachází v šachtě hluboké cca 6 m.</w:t>
      </w:r>
    </w:p>
    <w:p>
      <w:pPr>
        <w:pStyle w:val="Odstavecseseznamem"/>
        <w:spacing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cizích objektů, které budou stavbou dotčeny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nebudou dotčeny cizí objekty, uvažované práce budou probíhat na pozemcích a majetku ve správě Povodí Moravy, s.p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životní prostředí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měšti nad Oslavou dne 20. 9. 2021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 Ing. Jaroslav Havlík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6:00Z</dcterms:created>
  <dc:creator>Fiser</dc:creator>
  <dc:description/>
  <cp:keywords/>
  <dc:language>en-US</dc:language>
  <cp:lastModifiedBy>Kutílková Marie</cp:lastModifiedBy>
  <cp:lastPrinted>2021-10-06T07:48:00Z</cp:lastPrinted>
  <dcterms:modified xsi:type="dcterms:W3CDTF">2021-11-24T12:30:00Z</dcterms:modified>
  <cp:revision>86</cp:revision>
  <dc:subject/>
  <dc:title>OBSAH ZADÁNÍ ROZSAHU STAVBY</dc:title>
</cp:coreProperties>
</file>